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33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</w:t>
      </w:r>
      <w:r>
        <w:rPr>
          <w:szCs w:val="24"/>
          <w:lang w:val="bg-BG"/>
        </w:rPr>
        <w:t>9.11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 xml:space="preserve">чл.-кор. Димчо Солаков, чл.-кор. Костадин Ганев, проф. д-р Георги Железов, чл.-кор. Николай Милошев, чл.-кор. Даниела Йорданова, проф. д-р Диана Йорданова, проф. д-р Георги Гаджев, доц. д-р Борислав Андонов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доц. д-р Крася Колчева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ха: проф. д-р Стоян Недков, доц. д-р Петя Трифонова, доц. д-р Петър Ножар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2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збор на професори в департамент Геодезия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пределяне на научно жури по конкурс за главен асистент в Центъра по хидрология и водно стопанство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Чл.-кор. Димчо Солаков представи доклад с вх. № 437/05.11.2024 г. на Научното жури за резултатите от процедурата за повторно провеждане на обявения в ДВ бр. 41/03.06.2022 г. конкурс за академична длъжност „професор“ – двама, по професионално направление 5.7 Архитектура, строителство и геодезия, научна специалност „Обща, висша и приложна геодезия“ в департамент Геодезия с кандидати доц. д-р Мила Атанасова-Златарева и доц. д-р Николай Димитров. Научното жури предлага на Научния съвет да бъдат избрани и двамата кандидати.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Дадена беше думата за изказвания. Проф. Георги Гаджев каза, че процедурата е минала спокойно и по всички правила и срокове на ЗРАСРБ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Избрана беше комисия по избора в състав: доц. Ирена Александрова, доц. Емилия Черкезова, доц. Борислав Андон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Лилия Димитрова закъсня за заседанието и не взе участие в първото гласуване. Двамата кандидати не взеха участие в гласуването за себе с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тайното гласуване: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за доц. д-р Мила Атанасова-Златарева: от 20 гласували са получени 16 гласа “Да”, 2 гласа „Не“ и 2 „бели“ бюлетини, с което НС на НИГГГ избира доц. д-р Мила Атанасова-Златарева за професор по професионално направление 5.7 Архитектура, строителство и геодезия, научна специалност „Обща, висша и приложна геодезия“.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за доц. д-р Николай Димитров: от 21 гласували са получени 18 гласа “Да”, 2 гласа „Не“ и 1 „бяла“ бюлетина, с което НС на НИГГГ избира доц. д-р Николай Димитров за професор по професионално направление 5.7 Архитектура, строителство и геодезия, научна специалност „Обща, висша и приложна геодезия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TextBody"/>
        <w:spacing w:lineRule="auto" w:line="240"/>
        <w:ind w:firstLine="720"/>
        <w:rPr/>
      </w:pPr>
      <w:r>
        <w:rPr>
          <w:b w:val="false"/>
          <w:szCs w:val="24"/>
        </w:rPr>
        <w:t>Председателят прочете доклад (вх. № 420/29.10.2024 г.) от ръководителя на Центъра по хидрология и водно стопанство относно предложение за състав на Научно жури за провеждане на конкурс за главен асистент по професионално направление 4.4 Науки за Земята, научна специалност “Хидрология на сушата и водните ресурси”, обявен в ДВ бр. 84/04.10.2024 г. Списъкът с предложените членове на Научно жури по конкурса беше подложен на гласуване и одобрен единодушно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>проф. д-р Нели Христова, ИИКАВ-БАН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Калина Радева, СУ „Св. Кл. Охридски“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/>
      </w:pPr>
      <w:r>
        <w:rPr>
          <w:szCs w:val="24"/>
          <w:lang w:val="bg-BG"/>
        </w:rPr>
        <w:t>резервен член – проф. д-р Иван Дреновски, ИИКАВ-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Мариан Върбанов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Кристина Гърциянова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Крася Колчева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 – доц. д-р Велимира Стоянова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Доц. Мариан Върбанов информира, че е подготвен въпросник от 5 теми за презентация на работата на кандидата (кандидатите) и той ще му (им) бъде изпратен след като бъде допуснат (допуснати) до конкурса от комисията за преглед на документите. 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ind w:firstLine="720"/>
        <w:jc w:val="both"/>
        <w:rPr>
          <w:color w:val="000000"/>
          <w:szCs w:val="24"/>
          <w:shd w:fill="FFFFFF" w:val="clear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Доц. Александра Равначка представи доклад относно разпределение на средствата, получени от ИК за третия етап на НП „Стимулиране на публикационната активност в авторитетни международни научни списания и отворения достъп до научна информация“. Тя уточни, че </w:t>
      </w:r>
      <w:r>
        <w:rPr>
          <w:color w:val="000000"/>
          <w:szCs w:val="24"/>
          <w:shd w:fill="FFFFFF" w:val="clear"/>
          <w:lang w:val="bg-BG"/>
        </w:rPr>
        <w:t>средствата, получени в Института по програмата са разпределени между изследователите (съ)автори на публикации с квартили Q1 и Q2 за 2022 г. на базата на методиката, предложена от Управителния съвет на БАН. Средства по програмата ще получат 24 учени за 21 публикаци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остави на гласуване предложението за разпределение на средствата, получени от ИК за третия етап на НП „Стимулиране на публикационната активност в авторитетни международни научни списания и отворения достъп до научна информация“ и то беше прието единодушно от членовете на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Директорът предложи средствата по К2 да се изплатят преди края на годината на базата на оценката на научноизследователската дейност на учените в НИГГГ, направена през  миналата година, като се дадат по 20 лв. за една точ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Направеното предложение беше поставено на гласуване и единодушно прието от членовете на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134" w:right="851" w:gutter="0" w:header="0" w:top="124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38:00Z</dcterms:created>
  <dc:creator>Zhivka Rizova</dc:creator>
  <dc:description/>
  <cp:keywords/>
  <dc:language>en-US</dc:language>
  <cp:lastModifiedBy>User</cp:lastModifiedBy>
  <cp:lastPrinted>2024-09-27T11:10:00Z</cp:lastPrinted>
  <dcterms:modified xsi:type="dcterms:W3CDTF">2024-11-19T11:39:00Z</dcterms:modified>
  <cp:revision>14</cp:revision>
  <dc:subject/>
  <dc:title>П Р О Т О К О Л  №  2</dc:title>
</cp:coreProperties>
</file>